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570126697"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38963949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0521206"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